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69154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85899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6017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55367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